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http://truddoc.narod.ru</w:t>
      </w:r>
    </w:p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остановление Госгортехнадзора РФ от 27 мая 2003 г. N 41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Об утверждении Правил промышленной безопасности резиновых производств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Утвердить Правила промышленной безопасности резиновых производст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Направить Правила промышленной безопасности резиновых производств на государственную регистрацию в Министерство юстиции Российской Федер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Начальник Госгортехнадзора России </w:t>
        <w:tab/>
        <w:t>В.M.Кульече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регистрировано в Минюсте РФ 6 июня 2003 г.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истрационный N 4657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авила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омышленной безопасности резиновых производст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>Настоящим Правилам безопасности присвоен шифр ПБ 09-570-0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.   Общие положения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I.  Общие требования безопасности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II. Требования    безопасности     при         эксплуатации основного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eastAsia="Courier New" w:cs="Courier New" w:ascii="Courier New" w:hAnsi="Courier New"/>
          <w:sz w:val="22"/>
          <w:szCs w:val="22"/>
        </w:rPr>
        <w:t xml:space="preserve">технологического оборудования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3.1.  Вальцы    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3.2.  Каландры  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3.3.  Червячные машины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3.4.  Диагонально-резательные агрегаты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3.5.  Закаточно-раскаточные устройства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3.6.  Станки для сборки покрышек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3.7.  Вулканизационное оборудование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V.  Дополнительные   требования   безопасности   к    технологическим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eastAsia="Courier New" w:cs="Courier New" w:ascii="Courier New" w:hAnsi="Courier New"/>
          <w:sz w:val="22"/>
          <w:szCs w:val="22"/>
        </w:rPr>
        <w:t xml:space="preserve">процессам    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4.1.  Подготовка сырья. Приготовление резиновых смесей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4.2.  Приготовление клеев, герметиков и прорезиненных тканей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4.3.  Производство пневматических шин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4.4.  Изготовление автокамер, варочных камер и ободных лент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4.5.  Производство велосипедных шин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4.6.  Шиноремонтное производство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4.7.  Производство формовых и неформовых изделий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4.8.  Производство клиновых, плоских приводных ремней и  конвейерных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лент      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4.9.  Производство рукавов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4.10. Производство гуммированных  емкостей,  химической  аппаратуры,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валов, трубопроводов и фасонных изделий к ним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4.11. Производство эбонитовых изделий и эбонитовой пыли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4.12. Производство резиновой обуви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4.13. Производство латексных изделий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4.14. Производство регенерата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4.15. Приготовление пропиточного состава, пропитка и  термообработка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корда (ткани)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V.   Ремонтные работы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. Общие полож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 Настоящие Правила промышленной безопасности резиновых производств (далее - Правила) разработаны в соответствии с Федеральным законом от 21.07.1997 г. N 116-ФЗ "О промышленной безопасности опасных производственных объектов" (Собрание законодательства Российской Федерации, 1997 г., N 30, ст.3588), "Общими правилами промышленной безопасности для организаций, осуществляющих деятельность в области промышленной безопасности опасных производственных объектов", утвержденными постановлением Госгортехнадзора России от 18.10.02 г. N 61-А, зарегистрированными Минюстом России 28.11.02 г. N 3968, с учетом требований "Общих правил взрывобезопасности для взрывопожароопасных химических, нефтехимических и нефтеперерабатывающих производств", утвержденных постановлением Госгортехнадзора России от 05.05.2003 г. N 29 и зарегистрированных Минюстом 15.05.2003 г. N 4537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 Настоящие Правила распространяются на все действующие, проектируемые, строящиеся, реконструируемые производства организаций, связанные с производством шин, резино-технических изделии, резиновой обуви, ремонтом шин, латексных изделий, независимо от их организационно-правовой форм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3. Все организации, функционирующие в области эксплуатации, проектирования, разработки процессов, монтажа и ремонта объектов, указанных в п.1.2, а также участвующие в разработке проектно-конструкторской документации для изготовления оборудования, средств контроля и автоматизации, их производстве (изготовлении), производстве других устройств и изделий для указанных объектов обязаны соблюдать требования Федерального закона "О промышленной безопасности опасных производственных объектов", настоящи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4. Порядок и сроки приведения организаций в соответствие с требованиями настоящих Правил определяются руководителями организаций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5. На производственные подразделения приготовления клеев, клеепромазки тканей, получения маканых изделий из клеев, приготовления резиновых смесей и другие объекты на которых обращаются вещества образующие паро-, газо-, пылевоздушные взрывопожароопасные смеси распространяются требования "Общих правил взрывобезопасности для взрывопожароопасных химических, нефтехимических и нефтеперерабатывающих производств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6. В каждом производственном подразделении организации необходимо иметь нортмативно-техническую# документацию, устанавливающую порядок и условия безопасного ведения производственного процесса. Перечень указанной технической документации для каждого рабочего места должен быть утвержден техническим руководством организации. Данная документация подлежит пересмотру каждые три года, а также при изменении документации, положенной в основу этих документов, и по результатам расследований аварий, случаев производственного травматизма или несчастных случае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7. К работе в организациях и предприятиях резиновых производств допускаются лица, удовлетворяющие соответствующим квалификационным требованиям и не имеющие медицинских противопоказа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8. Подготовка и аттестация руководителей, специалистов и производственного персонала предприятий, указанных в пункте 1.2., должны осуществляться в соответствии с установленным порядком подготовки и аттестации работников организаций, эксплуатирующих опасные производственные объек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бучение работников практическим навыкам работы на оборудовании следует осуществлять под наблюдением опытного специалис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9. Работники организаций резиновых производств должны обеспечиваться спецодеждой, спецобувью и индивидуальными средствами защиты, предусмотренными действующими нормами. Выдачу, стирку и чистку спецодежды, ремонт спецодежды и спецобуви необходимо осуществлять централизованн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0. Расследование и учет аварий, инцидентов, несчастных случаев и предоставление информации о них должны осуществляться в соответствии с установленным порядко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I. Общие требования безопасност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 Территория организаций, производственные помещения должны содержаться в чистоте. Отходы производства следует удалять на специально отведенные для этих целей площадки и регулярно направлять на переработку. Нереализуемые отходы необходимо вывозить в установленные мес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 Не допускается загромождение дорог, проездов, подъездов, а также подступов к противопожарному оборудованию, средствам пожаротушения, сигнализации и связи, к местам хранения средств индивидуальной защи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 На территории организации, у ворот для въезда автотранспорта, должна быть вывешена схема маршрутов движения автотранспорта по территории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орожные знаки и указатели безопасности движения на территории организации устанавливаются в соответствии с правилами дорожного движения и схемой маршрутов движения автотранспорта, утвержденными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 Для пешеходов на территории предприятий и организаций необходимо предусматривать пешеходные дорожки и тротуары, которые следует содержать в исправности и чистоте, в зимнее время - очищать от снега и ль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 Движение транспортных средств и пешеходов по территории организаций и внутри производственных подразделений должно осуществляться в соответствии с установленными требовани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 Для перехода через напольные конвейеры должны предусматриваться специальные мости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 В местах пересечения рельсовых путей с дорогами и проездами головки рельсов должны располагаться на одном уровне с полотном дороги или насти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 Не допускается останавливать железнодорожные вагоны на переездах и в местах пешеходных переходов. Расцепленные вагоны, стоящие у переездов и переходов, должны находиться не ближе 1 м от переезда (перехода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 Колодцы, каналы, в которых проложены трубопроводы и кабели, должны быть закрыты. Временно открытые колодцы, траншеи и ямы необходимо оборудовать ограждением высотой не менее 1 м, в ночное время обеспечивать освещени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 В отдельных производственных помещениях при проектировании следует располагать следующие производственные подразделения (цехи, участки, отделения): гуммирования металлических изделий; приготовления паст на основе токсичных ингредиентов 1-го и 2-го классов опасности, эбонитовой пыли, приготовления резиновых смесей на вальцах, фактиса, поверхностно активных веществ, щелочных и кислотных растворов; промазки тканей клеевыми составами; чистки и обезжиривания вентилей автокамер; очистки прессформ щелочными растворами; вулканизации изделий на основе фтористых и силиконовых каучуков с применением перекиси дикумила пероксимона; термостатирования изделий на основе фтористых и силиконовых каучуков; подготовки нитрит-нитратных солей, арматуры (латунирование, фосфатирование и т.п.); промазки арматуры клеями на основе веществ 1-го и 2-го классов опасности; дробеструйной обработки; изготовления рукавов с опрессованием их свинцом (плавление свинца, освинцевания рукавов, вулканизация и снятие свинцовой оболочки), контроля рукавов рентгеном, а также другие участки повышенной 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 Обслуживающий персонал складов обязан знать требования правил безопасности при хранении сырья и материалов, утвержденных в установленном порядке, а также пожарную опасность и вредное воздействие этих материалов,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 Производственные подразделения (цехи, участки, отделения) приготовления клеев, лака, герметиков, паст с использованием взрывопожароопасных растворителей; подготовки сырья и приготовления резиновых смесей; склады сырья и готовой продукции при проектировании, как правило, необходимо располагать в отдельно стоящих здания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изводственные подразделения подготовки сырья и приготовления резиновых смесей, склады сырья и готовой продукции при необходимости могут сообщаться с основными производственными корпусами через несгораемые переходы длиной не менее 6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 Запрещается выполнение производственных операций в складах хранения сырья, материалов, готовой продукции за исключением работ, связанных с подготовкой их для транспортиров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 В каждом складском помещении должна быть схема размещения допускаемых к хранению веществ и материалов с кратким указанием их опасности, места и способа уклад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 Кранцы необходимо хранить при внутреннем давлении воздуха не более 0,03 МПа (0,3 кгс/см2), они должны закрепляться за скобы фланцев и устанавливаться на ложемен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6. Электрические распределительные щиты располагать непосредственно в складских помещениях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ыключатели освещения складских помещений следует располагать снаружи у входных дверей (ворот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7. При расположении складов мягчителей, растворителей, других горючих и легковоспламеняющихся жидкостей руководствоваться указаниями соответствующих строительных норм и правил, утвержденных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8. В проектах строительства новых производств не допускаются подземное расположение емкостей и бесканальная прокладка в земле технологических трубопроводов с легковоспламеняющимися и горючими жидкостями, а также заглубленных насосных для перекачки этих жидкост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9. На дверях производственных помещений должны быть выполнены надписи с указанием класса взрывоопасных зон и категории производства по пожарной 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0. В производственных подразделениях где по условиям технологии применяются легковоспламеняющиеся растворители и резиновые клеи, для хранения их расходного количества и фасовки должны предусматриваться специально оборудованные изолированные помещения (кладовые). Хранить в них растворители и клеи, не используемые в данном производственном подразделении, а также другие материалы,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1. При расположении в одном производственном помещении различных по вредности производственных участков должны быть предусмотрены меры, исключающие распространение вредных продуктов по производственному помещен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2. Размещение цехов и участков вулканизации резиновых изделий следует предусматривать в зданиях, оборудованных светоаэрационными фонар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о избежание возможного падения на работающих стекол светоаэрационных фонарей необходимо устанавливать защитные сет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3. Полы производственных помещений должны содержаться в исправном состоянии. Эксплуатация полов с поврежденной поверхностью, выбоинами, неровностями не допускается. Уборку полов следует производить влажным и другими, не допускающими пыления, способами. Применение нефтепродуктов, кислот и щелочей для мытья полов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4. Открытие и закрытие фрамуг аэрационных фонарей и фрамуг окон, расположенных вне зоны обслуживания, должно осуществляться дистанционно или с применением специальных ручных устройств, обеспечивающих оперативное их открыт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5. Для выдержки резиновых смесей, обрезиненных кордов и других полуфабрикатов в производственных подразделениях необходимо предусматривать специальные места, согласованные с пожарной частью. Количество материалов, подлежащих выдержке, не должно превышать суточной потреб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6. Сушка одежды на горячих трубопроводах и радиаторах отопления запрещается. Хранение спецодежды должно производиться в гардеробны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7. Во всех производственных подразделениях для оказания первой помощи пострадавшим должны быть аптечки, снабженные необходимым набором медикамен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8. Для каждого взрывопожароопасного объекта должен быть разработан план локализации аварийных ситуаций (ПЛАС), в котором с учетом специфических условий производственного подразделения, предусматриваются необходимые меры и действия персонала по предупреждению аварийных ситуаций и аварий, а в случае их возникновения - по локализации, исключению отравлений, загораний или взрывов, максимальному снижению тяжести от их последств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9. Перечень производств и объектов, для которых разрабатываются планы локализации аварийных ситуаций, должен быть определен и утвержден руководителем предприятия по согласованию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0. Состав и содержание плана локализации аварийных ситуаций должны соответствовать требованиям методических указаний о порядке разработки планов локализации аварийных ситуаций (ПЛАС) на химико-технологических объект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1. На взрывопожароопасных производствах запрещается проведение опытных работ по отработке новых технологических процессов, или их отдельных стадий, испытанию головных образцов вновь разрабатываемого оборудования, опробыванию опытных средств и систем автоматизации без специального решения, выдаваемого при условии разработки дополнительных мер, обеспечивающих безопаснос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2. Необходимость применения и тип систем пожаротушения взрывопожароопасных объектов должны определяться проектной организа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3. Отопление и вентиляция производственных помещений должны соответствовать действующим требованиям государственных стандар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4. Все работы в производственных помещениях, связанные с вредными веществами I и II классов опасности, должны производиться при работающей вентиля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5. В производственных, складских и вспомогательных помещениях зданий должна поддерживаться установленная нормами температу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ед началом отопительного сезона все системы отопления должны быть проверены, отремонтированы и подвергнуты опрессовке. Приборов# контроля и автоматизации систем отопления должны находиться в исправном состоянии, а их средства измерений повер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6. Кабины синхронных электродвигателей, помещения трансформаторных подстанций, распределительных устройств, управления технологическим процессом (КИП и А) должны иметь, как правило, воздушное отопление, совмещенное с приточной вентиля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отдельных случаях, при соответствующем обосновании, допускается в электропомещениях и в помещениях управления технологическими процессами устраивать водяное или паровое отопление нагревательными приборами из труб (конвекторы, гладкие трубы) без разъемных соединений, с обязательной установкой запорной арматуры в смежных помещениях другого назначения и обеспечением соответствующей защиты, против попадания на электрооборудование и приборы влаги при нарушении герметичности системы отопления с учетом требований правил устройства электроустановок, а также электрическое отопление, если электропомещение или помещение управления технологическими процессами удалено от отопительных сетей и не имеет механической приточной вентиля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становка нагревательных приборов в защитовом пространстве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7. В помещениях приготовления клеев, маканых изделий из клеев, шпредингования тканей, приготовления эбонитовой пыли и т.п. необходимо предусматривать, как правило, воздушное отопление, совмещенное с приточной вентиляцией. Водяное и паровое отопление допускается только в случаях, если температура поверхностей нагревательных приборов и трубопроводов не превысит 80% температуры самовоспламенения продуктов, которые могут находиться в помещ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8. В помещениях подготовки сырья, приготовления резиновых смесей, эбонитовой пыли, шероховки изделий и в других помещениях при наличии в них технологических процессов с выделением пыли нагревательные приборы водяного и парового отопления должны иметь гладкую поверхность, позволяющую легко удалять с них пыл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9. В производственных подразделениях, где выделяются вредные вещества, необходимо проводить периодический контроль воздушной среды на содержание в ней вредных веществ по графикам, согласованным с районной или городской санитарно-эпидемиологической станцией и утвержденным техническим директором (главным инженером) предприятия,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0. Удаление вредных веществ должно, как правило, осуществляться непосредственно от места их образ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1. Оборудование, при эксплуатации которого возможно выделение вредных веществ и пыли в воздух рабочей зоны, должно быть оснащено укрытиями с местными отсосами. Местные отсосы следует выполнять, как правило, в виде сплошного укрытия, типа вытяжного шкафа, с периодически или постоянно открытым проемом для производства работ. При невозможности устройства сплошных укрытий следует предусматривать зонты. Пуск местных отсосов, удаляющих вредные вещества 1 и 2 классов опасности, а также взрывоопасные вещества должен быть сблокирован с пуском технологического 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2. Участки просева и развески ингредиентов, производственные подразделения приготовления резиновых смесей, бункерные склады технического углерода, другие производственные участки с значительным выделением пыли, должны иметь установки для уборки пыл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3. В помещениях приготовления клеев, термостатирования изделий из резины на основе фтористых и силиконовых каучуков, вулканизации малонаполненных эбонитовых изделий в автоклавах, а также в других местах, где в результате разгерметизации технологического оборудования и нарушения протекания технологического процесса возможно внезапное выделение вредных или взрывоопасных газов или паров в воздух рабочей зоны, должно предусматриваться устройство аварийной вытяжной вентиля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4. Прокладка воздуховодов общеобменной и местной вытяжной вентиляций участков термостатирования изделий, при котором возможно выделение вредных газов в больших объемах, а также воздуховодов приточной и вытяжной вентиляций помещений производств А и Б, через помещения других категорий не разрешается. В случае крайней необходимости такого рода прокладки воздуховоды должны быть герметичными (на сварке), без разъемных соединений, оштукатурены цементным раствором или заключены в железобетонный короб на всю длину прохождения через другое помещение. Места прохода воздуховодов через стены должны быть тщательно загерметиз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5. Камера дробеструйной установки должна иметь вытяжную вентиляцию, обеспечивающую скорость движения воздуха в зоне входа в камеру не менее 0,8 м/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6. Места охлаждения свулканизированных изделий в производствах РТИ следует оборудовать местными или приближенными отсосами вытяжной вентиля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7. Местные вытяжные вентиляционные установки, не сблокированные с технологическим оборудованием, следует включать за 3 - 5 мин до начала работы технологического оборудования и выключать через 3 - 5 мин после окончания рабо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8. Приточные и общеобменные вытяжные вентиляционные установки необходимо включать за 10 - 15 мин до начала работы цеха (отделения, участка), при этом сначала должны включаются вытяжные, а затем приточные вентиляционные установ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9. Приточные и общеобменные вытяжные установки следует выключать через 10 - 12 мин после окончания работы цеха. Сначала должны выключать приточные, а затем - вытяжные установ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0. В помещениях и на участках, где возможно образование взрывоопасных смесей горючих паров и газов с воздухом, должны быть установлены газоанализаторы с сигнализацией по содержанию довзрывных концентраций горючих паров и газов. При срабатывании сигнализации должна быть обеспечена подача светового и звукового сигналов в операторную, загазованное помещение при постоянном нахождении в нем работающих и на вход в помещение при периодическом пребывании в нем работающи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уск аварийной вентиляции должен осуществляться автоматически при срабатывании от газоанализаторов сигнализации по содержанию довзрывных концентраций и дублироваться с помощью ручного пускового устройства, расположенного у основных входных дверей снаружи зд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1. Помещения вентиляционных камер должны содержаться в чистоте. Использовать эти помещения для хранения различных материалов и загромождать их посторонними предметами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2. Не допускается устраивать входы в вентиляционные камеры из складских помещений, а также из производственных помещений с взрывоопасными производствами или характеризующимися значительными выделениями пыли и вредных вещест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3. Содержание вредных веществ в воздухе рабочей зоны производственных помещений не должно превышать предельно допустимых концентрац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4. Вентиляционные системы после окончания строительства и монтажа должны быть отрегулированы и доведены до проектной мощности. Инструментальная проверка эффективности вентиляционных систем должна производиться в соответствии с строительными нормами и правилами, утвержденными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5. Ремонт, чистку и профилактический осмотр вентиляционных систем необходимо производить в соответствии с утвержденным руководством организации графиком с регистрацией проведенных работ в журнале ремонта и эксплуатации или в ремонтных картах вентсист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6. Установка светильников в зонах и укрытиях местной вытяжной вентиляции, предназначенной для удаления от машин и агрегатов взрывоопасных и пожароопасных газов, паров и пыли, как правило, не допускается. При необходимости такого размещения светильников электропроводка должна быть проложена в трубах, а светильники во взрывобезопасном исполнении, соответствующем категории и группе взрывоопасной смеси и классу взрывоопасной зо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7. Рециркуляция воздуха при устройстве воздушного отопления, совмещаемого с приточной вентиляцией производственных цехов, участков, отделений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8. В случае пожара работающие вентиляционные системы должны быть немедленно остановл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9. На все вентиляционные установки должны быть заведены эксплуатационные паспорта, ремонтные карты или журналы ремонта и эксплуат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0. Технологическое оборудование и коммуникации необходимо располагать с учетом обеспечения поточности производства, а также свободного доступа для их безопасного обслуживания и ремон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1. Не допускается использование в производстве сырья и материалов, токсические, пожаро- и взрывоопасные свойства которых не исслед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2. В производственных помещениях разрешается располагать следующее оборудование, работающее под давлением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идроаккумуляторы гидравлических прессов, манипуляторы стендов для испытания рукав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баллоны со сжатым инертным газом емкостью до 100 л каждый, установленные в металлических шкафа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полнительные баки и компенсаторы, исключающие гидроудар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становки осушки воздуха, работающие по методу поглощения влаги твердыми сорбентами давлением до 0,5 МПа и производительностью до 30 м3/мин, в помещениях категории В, Г и Д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осуды, представляющие собой неотъемлемую часть технологического оборуд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орудование для литья под давлением, вулканизационные автоклавы и прессы, автоклав-пресс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риогенные установки для обработки резиновых издел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сположение в производственных помещениях другого оборудования, работающего под давлением, допускается только при наличии разрешения согласованного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3. Над помещениями с расположенными в них вулканизационными автоклавами, автоклав-прессами, гидроаккумуляторами не допускается располагать помещения с пребыванием работающи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4. Сброс нейтральных газов и паров в атмосферу от предохранительных клапанов, установленных на оборудовании, следует отводить за пределы производственных помещений в безопасное место. Высота выхлопного стояка (свеча) должна быть не менее, чем на 5 м выше самой высокой точки (здания или обслуживающей площадки наружной аппаратуры в радиусе 15 м от выхлопного стояка). Минимальная высота свечи должна составлять не менее 6 м от уровня планировочной отметки площад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5. Гидроаккумуляторы располагать возле проходов и проездов не разрешается. Гидроаккумуляторы должны иметь ограждение, установленное на расстоянии не менее 2 м от ни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6. Все движущиеся части машин, механизмов и технологического оборудования (маховики, валы, муфты, передачи и др.), расположенные на высоте менее 3 м от пола или площадки обслуживания, места набегания ленты на барабаны и цепей на звездочки конвейеров, а также грузы натяжных станций конвейеров должны быть огражд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7. Для обслуживания оборудования, приборов, арматуры и механизмов на высоте 1,8 м и выше от пола необходимо устраивать специальные площад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8. Исправность защитных устройств оборудования должна проверяться обслуживающим персоналом перед началом работы в каждой смене с обязательной записью их состояния в сменном (вахтовом) журнал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справность устройств для аварийной остановки валковых машин и закаточно-раскаточных устройств должна проверяться в установленном порядке, при необходимости в присутствии дежурного электрика. Результаты проверки должны регистрироваться проверяющими в специальном журнал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бота на оборудовании с неисправными защитными устройствами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9. В помещениях, где производятся работы на вальцах, каландрах, форматорах-вулканизаторах и индивидуальных вулканизаторах, должно быть не менее двух работающи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0. Органы управления оборудованием должны быть расположены в пределах рабочего места, содержаться в исправном состоянии и обеспечены защитой от самозапуска или случайного переключ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нопки пуска в работу и остановки оборудования должны иметь четкие надписи, определяющие их назначение. Кнопки "Стоп" должны быть окрашены в красный цве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1. Педали управления станками, расположенные на полу, должны иметь защитные ограждения от случайного включ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2. Эксплуатация оборудования, машин и станков должна осуществляться в соответствии с эксплуатационной документацией (инструкциями по эксплуатации и обслуживанию, технологическим регламентам, картам и другими документам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3. Установку и снятие технологической оснастки, приспособлений, устройств, прессформ, отдельных частей оборудования необходимо производить с помощью механизмов, обеспечивающих их надежное удержание и транспортировк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4. Применение напольного транспорта необходимо предусматривать только в тех случаях, когда отсутствует возможность использования других транспортных сист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5. Транспортировка диэлектрических горючих и легковоспламеняющихся жидкостей в таре должна осуществляться на металлических тележках, оборудованных заземляющими устройств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6. Укладку бухт конвейерных лент, как правило, следует производить в один ярус. При укладке бухт конвейерных лент в два яруса бухты нижнего яруса необходимо устанавливать на торец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7. Порошкообразные материалы следует хранить в бункерах или закрытой таре. Транспортирование порошкообразных материалов необходимо осуществлять способом, исключающим их пыл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8. Транспортирование полуфабрикатов и готовых изделий следует осуществлять безопасными и удобными для погрузки и разгрузки способами с минимальным использованием ручного тру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9. При работающих конвейере и вальцах запрещается производить очистку ленты и барабана отборочного конвейера от остатков рези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0. Работники, занятые растариванием, развеской, расфасовкой, опудриванием и на других операциях, при которых возможно выделение пыли, должны быть обеспечены противопылевыми распиратор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1. Применение сухого опудривания листов резиновой смеси и полуфабрикатов, как правило, недопустим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2. Клеи, лаки и растворители в кладовых необходимо хранить в закрытой металлической таре, установленной на токопроводящие заземленные основания. Чистка тары от остатков клея должна производиться в специальных местах, отведенных для этих цел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3. Места фасовки клея, лака, растворителей, промазки клеем заготовок и изделий, сборки резиновых изделий с применением клея должны быть обеспечены местной вытяжной вентиляцией. Столы, на которых осуществляется промазка клеем и сборка резиновых изделий с применением клея, должны иметь токопроводящие покрытия, присоединенные к заземляющему контур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4. Транспортировку лаков, клеев, растворителей, как правило, следует осуществлять по трубопроводам. При использовании этих продуктов в малых количествах и применении клеев высокой вязкости их транспортировка допускается в предназначенной для этой цели закрытой тар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5. Емкости для хранения растворителей должны размещаться, как правило, вне зда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6. Лаки, клеи и растворители, используемые для промазки или освежения резиновых изделий, должны содержаться на рабочих местах в специальных сосудах, изготовленных из неискрящихся материалов, объемом не более пяти литров, снабженных крышками или поплавками. Эти сосуды не должны заполняться более чем на 3/4 их объема. Неиспользованные при работе клеи, лаки, растворители следует сливать в емкости и сосуды, расположенные в кладовых этих продук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7. Применение клея на основе дихлорэтана и бензола в каждом отдельном случае должно быть обосновано технологическим регламентом. Бензин, используемый для изготовления клея или освежения резиновых изделий, должен содержать не более 3% ароматических углеводород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8. В случае пролива лака, клея или растворителя на спецодежду последнюю необходимо заменить. Подходить в такой спецодежде к местам курения или источникам открытого огня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9. При транспортировке жидкости путем передавливания, давление газа или воздуха не должно превышать расчетного давления емкости или другого сосуда, из которых осуществляется передавливание жидк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ранспортировка путем передавливания сжатым воздухом легковоспламеняющихся жидкостей, горючих жидкостей, нагретых выше 20°С, а также растительных масел и жиров, нагретых выше 70°С,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0. Для защиты рук работающих от действия растворителей, клеев и лаков должны применяться нефтестойкие латексные перчатки, биологические мази и пас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1. Оборудование и коммуникации, работающие в условиях интенсивной коррозии (автоклавы для вулканизации эбонитовых изделий, ванны с растворами кислот, щелочей и т.п.) должны подвергаться контролю величины износа их стенок. Периодичность контроля устанавливается ежегодным графиком, утвержденным техническим руководство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2. Смазка оборудования во время работы должна осуществляться с помощью специальных приспособлений, обеспечивающих безопасность ее проведения в соответствии с инструкциями по эксплуатации и обслуживан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3. Хранение смазочных масел в шкафах или ящиках из несгораемых материалов с плотно закрывающимися крышками в производственных помещениях разрешается в количестве не более 20 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4. Для снижения уровня шума, возникающего при сбросе отработанного сжатого воздуха от машин и станков, необходимо предусматривать глушители шум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5. Ленточные ножи, используемые для раскроя резиновых материалов, должны иметь магнитные ловители полотна ножа и сетчатое огражд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Шаблоны для изготовления деталей с применением ленточных ножей должны иметь бортики высотой не менее 5 мм, исключающие попадание пальцев рук рабочего под нож, а также подкладку, препятствующую скольжению шаблона по поверхности раскраиваемого материа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6. Набор штанцевых ножей для раскроя резиновых изделий необходимо хранить на стеллажах, оборудованных бортовыми планк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7. Располагать материал и производить его равнение на столе ленточного ножа перед его раскроем следует на расстоянии не менее 200 мм от лезвия нож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8. Вырубные прессы, используемые для изготовления заготовок резиновых изделий, должны иметь устройства, допускающие включение пресса только при занятости обеих рук на пусковом устройств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9. Дисковые ножи для резки заготовок и раскроя резиновых деталей должны быть ограждены и иметь приспособления, исключающие попадание рук под нож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дачу полуфабрикатов и изделий под лезвие дискового ножа следует производить специальным толкателем или другим устройством, исключающим нахождение рук в зоне сращения нож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0. Шлифовальные круги машин для отделки резиновых изделий должны иметь огражд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1. Грузовые натяжные устройства конвейеров должны иметь концевые упоры для ограничения хода натяжной тележки и конечные выключатели, отключающие привод конвейера при достижении натяжной тележкой крайних полож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2. Цепные конвейеры должны быть снабжены ловителями для захвата цепи в случае ее обры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3. Места прохода людей и проезда транспорта под навесными конвейерами необходимо защищать ограждениями, расположенными на высоте не менее 2,2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4. Смотровые люки пересыпных лотков, бункеров и т.п., установленные в местах загрузки и разгрузки конвейеров, должны быть закрыты сетчатым ограждени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5. Все конвейеры, в местах расположения их приводов и натяжных устройств, должны иметь кнопки "Стоп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польный конвейер по всей длине с двух сторон должен иметь тросовый выключатель для аварийной остановки конвейера либо снабжен фотодатчиками аварийного выключения при появлении людей в опасной зоне работы конвейе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двесные конвейеры, расположенные в рабочей зоне, должны иметь кнопки "Стоп" через 15 - 20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6. В схеме управления конвейером должна быть предусмотрена звуковая или световая сигнализация, предшествующая пуску конвейе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7. В организациях и на предприятиях должны быть разработаны инструкции по эксплуатации средств сигнализации и противоаварийной защи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8. Ремонт и ревизия средств контроля и автоматизации должны проводиться по графикам, утвержденными техническим руководство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9. Используемые в системах контроля и автоматизации средства измерений должны проходить в установленные стандартами сроки поверк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0. Приборы средств контроля и автоматизации, расположенные на щитах управления, должны иметь надписи, определяющие их назнач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1. Запрещается производить врезку в трубопровод сжатого воздуха, подаваемого на КИП и А, с целью использования его для других цел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2. Монтаж, эксплуатация и ремонт приборов с радиоактивными изотопами должны осуществляться с соблюдением требований санитарных правил работы с радиоактивными веществами и источниками ионизирующих излучений, утвержденных в установленном порядке, инструкций организаций изготовител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3. Электрооборудование должно соответствовать требованиям правил устройства электроустановок, утвержденных в установленном порядке, и эксплуатироваться с соблюдением технической эксплуатации электроустановок потребителей, правил техники безопасности при эксплуатации электроустановок потребителей, утвержденных в установленном порядке, и настоящи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4. Эксплуатация сосудов, работающих под давлением, должна осуществляться с соблюдением правил, инструкций по устройству и безопасной эксплуатации сосудов, работающих под давлением, утвержденных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5. Производство ремонтных, монтажных, погрузочно-разгрузочных и других работ, связанных с применением грузоподъемных кранов и грузозахватных приспособлений, необходимо осуществлять с соблюдением требований правил устройства и безопасной эксплуатации грузоподъемных кранов, утвержденных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6. Выбор, установка и техническое обслуживание предохранительных устройств должны соответствовать требованиям действующи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7. Запрещается без остановки машин, агрегатов, механизмов выполнять следующие технологические операци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справку складок и равнение ткани (корда) перед закаточными, дублирующими и другими устройствами, стыковку ткани (корда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заправку ткани в центрирующие и заправочные устройства дублера конвейерных лент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заправку кромки сердечника конвейерной ленты в отборочные вал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справку складок при укладке заготовки ткани на комбинат-машин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чистку головки червячной машин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заправку проволочной ленты в головку кольцеделательного агрегата и соединение оборванных концов проволо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дачу проволочной ленты в зажимное устройство кольцеделательного агрегата (нож обрубного приспособления при этом должен находиться в верхнем положении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заправку крыльевой ленты (флиппера) на подающие ролики станка сборки крыльев покрыш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становку шпуль в шпулярнике кольцеделательного агрегат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заправку оберточной ленты на заготовку клинового ремня и других операций, при которых возможно травмирование работающи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8. Не допускается приближение рук работающего менее чем на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300 мм к бобине в процессе перемотки бинта, ножу при отборе резиновой кромки или профилировании заготовок клиновых ремней, отборочному валку при заправке в него кромки сердечника конвейерной лент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200 мм к зазору протягивающих роликов дублера при выходе сердечника конвейерной лент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100 мм к пуансону при пробивке отверстий в ободной лент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II. Требования безопасности при эксплуатации основного технологического оборудова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3.1. Вальц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1. Вальцы должны быть обеспечены устройствами, установленными по обе стороны валков, для аварийной остановки вальцов при попадании рук рабочего в опасную зону. Путь торможения валков при аварийной остановке не должен превышать 1/4 оборота переднего валка при ненагруженных вальц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электрической схеме управления вальцами с групповым приводом должна быть предусмотрена звуковая сигнализация, сблокированная с пуском вальцов. Она должна включаться до начала вращения валков вальц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2. Зазор между ограничительными стрелками и валками не должен превышать 1,5 - 2 мм во избежании захвата рукавицы и руки рабочег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3. На вальцах с групповым приводом работать одному работнику не разреш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4. При работе на вальцах не допускается пользоваться рукавицами с широкими раструбами у запястья. Работа в перчатках и рукавицах, завязанных на руке, запрещается. Введение в резиновую смесь, находящуюся на валках, порошкообразных добавок должно производиться в средствах защиты органов дыхания и глаз,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5. Загрузка вальцов резиновой смесью должна осуществляться в соответствии с их паспортными данными, технологическим регламентом и другой эксплуатационной документа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6. Обслуживание вальцов необходимо осуществлять со стороны переднего валка. При необходимости работы на заднем валке должны быть созданы безопасные условия работы, как и при работе на переднем валке: наличие аварийного выключателя, хорошая освещенность, достаточные габариты рабочего места, ровный и нескользкий по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7. Пластинчатые и роликовые ножи для подрезания резиновой смеси в нерабочем состоянии должны быть отведены за пределы рабочей поверхности валка вальц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8. При загрузке вальцов резиновой смесью или каучуком проталкивать их рукой в зазор валков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9. Отбор резиновой смеси с листовальных и подогревательных вальцов должен быть механизирова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10. Снятие с валков вальцов резиновой смеси при ее "шублении", а также резиновой смеси повышенной клейкости, следует производить при остановленных вальц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11. При работе на вальцах с рифленым задним валком работник должен находиться со стороны гладкого валка. Незахваченные валками куски обрезиненного корда необходимо удалять из зазора после переключения вальцов на обратный ход и последующего их останов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3.2. Каландр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1. На каландре, предназначенном для работы в составе поточной линии, должна быть предусмотрена возможность ручного управления каландром с местного пульта управления и исключена возможность случайного переключения каландра с ручного на автоматический режим рабо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2. Каландры должны иметь устройства для аварийной их остановки. Эти устройства необходимо располагать с передней и задней сторон каланд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истема привода торможения каландра должна обеспечивать мгновенную остановку каландра под нагрузкой. При ненагруженном каландре путь торможения не должен превышать 1/4 оборота валка при максимальном числе оборотов двигате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3. В схеме управления каландром должна быть предусмотрена звуковая сигнализация, предшествующая пуску каланд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4. Обрезка резиновой кромки с обрезиненной ткани (корда) должна быть механизиров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5. Заправку каландровой линии следует производить специальным заправочным полотном путем пристыковки к нему ткани или кор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правка листовой резины (корда) через холодильные барабаны на каретку и другие вспомогательные устройства должна производиться на заправочной скорости вращения валков каланд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6. Питание каландра резиновой смесью должно быть, как правило, механизирован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случае необходимости ручной подпитки каландра резиновой смесью возле зазора верхних валков должна быть предусмотрена наклонная площад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дачу рулонов резиновой смеси в верхний и нижний зазоры валков каландра следует производить торцом. Работник, осуществляющий подачу резиновой смеси, должен работать в рукавиц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7. Удаление постороннего предмета из резины, находящейся в зазоре валков, следует производить при остановленном каландр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8. Запрещается вырезка образцов обрезиненной ткани (корда), расправка складок на ткани (корде) на рабочей скорости, а также производство любых работ на вращающихся механизмах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3.3. Червячные машин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1. При расположении на червячной машине загрузочной воронки выше 1500 мм от пола для ее обслуживания необходимо предусматривать устойчивую площадку с ограждением и сплошными ступеньк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2. На червячных машинах конструкция загрузочных воронок или специальные устройства на них должны исключать попадание рук человека к червячному валу маши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3. Крышка гранулирующей головки должна иметь блокировку, обеспечивающую останов гранулятора при открытии крыш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4. Нож-гранулятор для резки гранул должен иметь надежное огражд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5. Система охлаждения пластиката, гранул каучука или резиновой смеси и шприцованного профиля должна исключать попадание воды на пол производственного помещ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6. При подаче в червячную машину резиновой смеси, нагретой выше 60°С, рабочий должен работать в рукавицах. Работать в перчатках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7. Проталкивание и сопровождение рукой резиновой смеси или каучука в загрузочной воронке червячной машины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8. Проведение любых операций в загрузочных воронках грануляторов и пластикаторов во время их работы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9. Съем головки, профилирующих шайб червячных машин с диаметром червяка 150 мм и более необходимо производить на специальную подставку, используя грузоподъемные механизмы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3.4. Диагонально-резательные агрегат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1. Подающие и отборочные конвейеры диагонально-резательных агрегатов должны обеспечиваться устройствами, позволяющими с любого места моментально остановить каретку нож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2. Блокирующие устройства должны исключать возможность включени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агрегата при снятом ограждении нож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ивода перемещения каретки при движении отборочного конвейера агрегат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ивода отборочного конвейера агрегата при перемещении карет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3. По схеме управления агрегата должна быть предусмотрена звуковая сигнализация, предшествующая пуску агрега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4. Устройство для подхвата материала при его резании режущим механизмом должно исключать необходимость поддерживания материала рук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5. Наладка диагонально-резательного агрегата на необходимый размер полос должна производиться при отключенном приводе нож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6. Первоначальная заправка обрезиненной ткани (корда) в диагонально-резательный агрегат должна производиться двумя рабочими за кромки ткани при прерывистом включении привода раскатки. Все последующие заправки агрегата необходимо производить путем пристыковки концов обрезиненной ткани (корда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изводить заправку прокладки на приемный ролик (бобину) диагонально-резательного агрегата при работающем приводе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7. Дисковой нож должен быть установлен так, чтобы исключалась возможность его соприкосновения с бортами прорези направляющей лап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8. Отбор, перекладка и стыковка раскроенных полос корда должны быть, как правило, механиз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9. При работе диагонально-резательного агрегата запрещается производить удаление нитей с поверхности обрезиненной ткани (корда) и оси ножа, смятой кромки ткани, а также освобождение прилипшей прокладки к обрезиненной ткани (корду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3.5. Закаточно-раскаточные устройств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1. Закаточные устройства должны иметь блокировку, автоматически отключающую их привод при приближении рук рабочего или его самого к зоне намотки обрезиненной ткани (корда) или прокладки в руло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2. Закаточно-раскаточные механизмы диагонально-резательных машин кроме блокировки, указанной в п.3.5.1., должны иметь механизм, производящий автоматически натяжение и выборку освободившейся от обрезиненной ткани (корда) проклад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3. Закаточно-раскаточные устройства должны быть оснащены надежными фиксаторами, исключающими возможность самопроизвольного падения рулона при их вращ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4. Для расправки и центровки обрезиненной ткани (корда) или прокладки перед закаткой в рулон необходимо предусматривать центрирующее и расширительное устройства. Расправлять складки обрезиненной ткани (корда) и прокладки руками у закатываемого рулона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5. Заправку прокладки или обрезиненной ткани (корда) на бобину, установленную в закаточное устройство, следует производить при неработающем закаточном устройств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6. Намотка на бобину (ролик) рулона обрезиненной ткани (корда) и прокладки сверх установленных размеров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7. Установка рулонов в раскаточное устройство и съем рулонов с закаточного устройства должна быть механизиров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допускается подъем и транспортировка рулонов путем захвата крюками грузоподъемных механизмов за кромки ткани или непосредственно за бобину (ролик) руло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8. Каретки с обрезиненной тканью (кордом) или прокладкой в местах закатки или раскатки должны быть надежно зафиксированы и обеспечены тормозами вращения рулонов при их раскатк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3.6. Станки для сборки покрышек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6.1. Пусковая педаль сборочного станка должна иметь ограждение, не допускающее случайного включения ногой сборочного бараб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6.2. Пуск автоматической поточной линии сборки грузовых автопокрышек должен быть сблокирован с пуском системы вентиляции, подающей воздух в канал, в котором расположены троллеи, питающие электротоком тележки со сборочным барабан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6.3. Платформа питателя двухпозиционного сборочного станка должна иметь устройство экстренной, аварийной остановки стан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6.4. Станки для сборки крупногабаритных покрышек должны иметь устройства для крепления секторных съемных заплечиков на сборочных барабанах, исключающие вылет заплечиков в процессе рабо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6.5. В технологической документации на каждый тип покрышек должна быть определена длина заготовки протектора и допустимые отклонения, а также методы и средства их контро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спользование заготовок протектора меньшей длины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6.6. При сборке покрышек из браслетов установка их на 1/3 длины сборочного барабана должна производиться с помощью механической скалки или другого приспособления на первой скорости вращения бараб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6.7. Съем сырых покрышек со сборочных станков должен осуществляться без физических усилий рабочего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3.7. Вулканизационное оборудование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1. Автоклавы должны оснащаться блокировочными устройствами, исключающими возможность открывания байонетного затвора и крышки автоклава при наличии давления в автоклаве, а также подачу теплоносителя в автоклав при неполном закрытии крышки и байонетного затвора автокла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2. Автоклавы должны иметь устройства для принудительной продувки их воздухом перед открытием крышки автоклава. Каждый автоклав должен быть снабжен замком и ключ-марк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3. На вулканизационных автоклавах, автоклав-прессах, форматорах-вулканизаторах, индивидуальных вулканизаторах следует не реже одного раза в смену производить осмотр уплотнительной проклад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кладка подлежит замене при наличии трещин, нарушении целостности, ее неправильном расположении в пазу, а также после каждого случая термического разложения вулканизуемых изделий. Замена прокладки должна быть зарегистрирована в сменном журнал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Эксплуатация автоклавов, автоклавов-прессов, форматоров-вулканизаторов и индивидуальных вулканизаторов с наличием пропуска пара через уплотнительные прокладки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4. Загрузка изделий в вулканизационный автоклав и автоклав-пресс, а также их разгрузка должны быть, как правило, механиз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5. Трубопроводы подачи пара и перегретой воды к вулканизационному оборудованию должны быть изолированы. Температура нагретых поверхностей оборудования, трубопроводов и ограждений на рабочих местах не должна превышать 45°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6. Вулканизационные горизонтальные автоклавы в зоне открытия крышки должны иметь местные отсосы вытяжной вентиля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7. Рольганги или пластинчатые конвейеры, по которым перемещаются прессформы (при автоклавной вулканизации), должны иметь бортовое ограждение исключающее падение прессфор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8. Открытие автоклавов-прессов и прессформ для вулканизации покрышек должно быть механизирован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9. Вентильная трубка для подачи теплоносителя в варочную камеру (адаптер) не должна иметь изгибов и вмятин, четко фиксироваться в нижней полуформе и входить в варочную камеру не менее чем на 15 - 20 м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10. За работой вулканизационного автоклава или автоклав-пресса, находящегося под давлением, должен осуществляться постоянный контроль. Неработающий вулканизационный автоклав (автоклав-пресс) должен быть открыты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11. Открытие вулканизационного автоклава, автоклавпресса, индивидуального вулканизатора, форматора-вулканизатора, многопозиционного вулканизатора должно производиться при отсутствии в них давления. Нахождение в это время у них# загрузочного устройства обслуживающего персонала, а также посторонних лиц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12. Тележки с лакированной резиновой обувью перед загрузкой в вулканизационный автоклав должны на определенное время устанавливаться под укрытие вытяжной вентиляции с целью удаления с обуви паров растворителя и исключения возможности образования в автоклаве взрывоопасной смес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13. Форматор-вулканизатор, индивидуальный вулканизатор для вулканизации покрышек должен быть оснащен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блокирующим устройством, исключающим открытие вулканизатора при наличии давления в варочной камере, в диафрагме или паровой камер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ветовым сигналом об отсутствии давления в диафрагме или варочной камер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онечным выключателем траверсы верхней полуформы, срабатывающим при достижении траверсой крайнего верхнего полож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защитным козырьком на верхней паровой полуформе высотой не менее 80 мм, препятствующим прямому выбросу теплоносителя через разъем паровой камеры в случае разрыва диафрагм или варочной камер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едохранительным клапаном, установленным на паровой камере верхней полуформ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штанговым аварийным выключателем, обеспечивающим немедленное прекращение закрытие# верхней полуформы и последующий реверс. Штанга должна находиться на верхней полуформе и располагаться ниже защитного козырь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14. В форматорах-вулканизаторах, индивидуальных вулканизаторах или многопозиционных вулканизаторах с подвижными и неподвижными перезарядчиками на трубопроводах подачи формующего и греющего пара или перегретой воды в диафрагмы должны устанавливаться предохранительные клап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15. Для извлечения покрышек из верхней полуформы должно быть предусмотрено специальное приспособл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16. Для варочных камер и диафрагм должно быть установлено количество циклов их работы, после которых они подлежат замен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17. На расходных трубопроводах сжатого воздуха, подаваемого на поддув заготовок камер, должны быть установлены редукторы, снижающие давление воздуха до величины, установленной технологическим регламен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18. Транспортировка заготовок, свулканизированных покрышек, камер, варочных камер, а также срезанных на покрышках выпрессовок, должна быть механизиров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19. Педаль для пуска воздушного форматора ногой должна иметь защитное ограждение, не допускающее случайного включения формато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20. Загрузка и извлечение покрышек из форматоров-вулканизаторов, индивидуальных вулканизаторов, как правило, должны быть механизированы. Выполнение этих операций вручную, а также закладку маркировочных жетонов необходимо производить при остановленном форматоре-вулканизаторе или индивидуальном вулканизаторе и нахождении траверсы верхней полуформы в крайнем верхнем полож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21. Многопозиционные вулканизаторы покрышек должны име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блокирующее устройство, исключающее открытие вулканизационной секции при наличии давления в диафрагме или паровой камер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ветовой сигнал об отсутствии давления в диафрагме или паровой камер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индикатор утечки теплоносителя из диафрагмы, установленной на верхней полуформ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штанговыми аварийными выключателями для остановки движения перезарядчиков, расположенными с двух сторон перезарядчика (со стороны площадки обслуживания вулканизатора и со стороны стойки МИМов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22. Вулканизацию формовых резиновых технических изделий, как правило, необходимо осуществлять в автоматических и полуавтоматических установках или на прессах, оборудованных кассетированными прессформами, перезарядчиками. При применении для этих целей прессов со съемными пресс-формами они должны обеспечиваться подъемными столами для перезарядки прессфор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23. У литьевых агрегатов зона смыкания инжекционного аппарата с формой должна иметь ограждение, сблокированное с пуском агрега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24. При устройстве настилов для обслуживания вулканизационных прессов они должны быть устойчивыми и иметь поверхность, исключающую скольж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25. При наличии в конструкции вулканизационных и литьевых прессов предохранительных шторок последние должны иметь блокировку, препятствующую смыканию плит пресса при открытых шторк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26. Вулканизационные прессы с двухсторонним обслуживанием, при отсутствии предохранительных шторок, должны обеспечиваться блокировкой, допускающей смыкание плит пресса только при подаче импульса в схему управления прессом с двух сторон обслужи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27. Эксплуатация вулканизационных прессов при наличии в них пропусков пара, масла и сжатого воздуха, а также со снятыми элементами укрытия прессов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28. Во избежание падения прессформ подъемные столы для перезарядки пресса должны обеспечиваться бортами высотой не менее 20 мм со стороны рабочего места прессовщи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29. Любое перемещение прессформ на плитах пресса во время смыкания плит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30. Съем готовой продукции, извлечение литника, удаление выпрессовок из прессформ литьевого пресса должны производиться при полностью открытых и остановленных пресс-форм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31. Участок вулканизации изделий из малонаполненных эбонитовых смесей должен располагаться в изолированном помещении, оборудованном сигнализаторами на присутствие сероводорода, при срабатывании которых должны подаваться звуковой и световой сигналы. Работающие в этом помещении должны быть обеспечены фильтрующими противогазами, защищающими от сероводоро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32. Управление процессом вулканизации изделий из малонаполненного эбонита должно осуществляться с пульта управления, расположенного в изолированном от вулканизационных автоклавов помещ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33. На пульте управления участка вулканизации малонаполненных эбонитовых изделий должна быть сигнализация и предусмотрено автоматическое прекращение процесса вулканизации при превышении в автоклаве рабочего давления на 10% выше допустимого и температуре выше "критической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34. Пропускная способность предохранительных клапанов автоклавов вулканизации малонаполненных эбонитовых изделий должна обеспечивать сброс газов, образующихся при термическом разложении эбони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35. Предохранительные клапаны, установленные на автоклавах вулканизации эбонитовых изделий, должны проходить ревизию с проверкой их установочного давления на стенде не реже одного раза в кварта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36. Сбросы от предохранительных клапанов автоклавов вулканизации эбонитовых изделий должны предусматриваться в безопасные места. При термическом разложении (горении) эбонитовых изделий обогрев изделий должен быть прекращен и обеспечено их охлажд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37. Вулканизаторы длинномерных резиновых технических изделий в расплавах солей должны иметь защиту, препятствующую включению конвейера при кристаллизации соли в ванн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38. Ванна для расплава солей вулканизатора должна быть постоянно закрыт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39. Соль, загружаемая в ванну вулканизатора, должна быть сухой. При загрузке соли и удалении шлака с поверхности ее расплава для защиты лица необходимо применять защитный прозрачный экран и работать в рукавиц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40. Попадание в ванну с расплавом солей органических веществ и использование оснастки из сплавов алюминия и магния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41. Удалять шлак с поверхности расплава солей, во избежание его загорания, необходимо по мере накопления, но не реже 2 раз в смен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42. Прессформы туннельных вулканизаторов для латексных изделий должны быть закреплены на тележк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43. Открытие и закрытие прессформ, установленных на тележках туннельного вулканизатора, должно быть, как правило, механизирован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ручном открытии и закрытии прессформ ее верхняя часть должна фиксироваться в открытом положен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V. Дополнительные требования безопасности к технологическим процесса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4.1. Подготовка сырья. Приготовление резиновых смесе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1. В оборудовании и системах транспорта в помещении размола и просева серы необходимо предусмотреть меры, исключающие создание взрывоопасных концентраций пыли серы с воздух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2. Расходные бункеры для сыпучих материалов должны оснащать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игнализаторами предельного верхнего уровня при механизированной подаче сыпучих материал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водоразрушителями или другими устройствами, исключающими зависание сыпучего материа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грузочные воронки бункеров должны иметь аспирационные укрыт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3. Бункеры для серы, керогена и эбонитовой пыли должны иметь специальные устройства, исключающие накопление зарядов статического электричества в объеме материал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4. Приемные бункеры сеялок, сушилок, питателей должны исключать возможность попадания рук в зону вращения червяков и движущихся част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5. Развеска и дозировка материалов в резиносмесители должны производиться, как правило, автоматически или полуавтоматичес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6. Транспортировка кип и брикетов каучука на резание и разрезанного каучука на декристаллизацию и приготовление резиновых смесей должна быть механизиров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зание каучука должно осуществляться при занятости обеих рук работающего на пусковом устройстве ножа или зона резки должна иметь ограждение, исключающее попадание в эту зону рук работающего, и блокировку, не допускающую пуск ножа при открытом огражд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7. Камера для декристаллизации натурального каучука должна быть оборудована системой паротушения и перед загрузкой обязательно освобождаться от кусков деструктированного каучука и других сгораемых материал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8. Емкости для жидких мягчителей необходимо обеспечивать сигнализаторами предельно допустимого верхнего уровня. Прием жидких мягчителей в емкости и подачу их к резиносмесителям следует осуществлять по трубопровод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9. Трубопроводы и емкости с жидкими мягчителями должны быть изолированы и иметь обогрев, обеспечивающий температуру их стенок не ниже температуры плавления мягчителей. Изоляцию следует выполнять из несгораемых непористых материал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10. При изговлении фактиса, во избежание выброса продуктов, должен быть обеспечен непрерывный контроль за температурой в котле с автоматическим отключением подачи теплоносителя при достижении в нем максимально-допустимой температуры. Персонал должен иметь фильтрующие противогазы, обеспечивающие защиту от сероводоро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11. Управление автоматическим процессом приготовления резиновых смесей в резиносмесителе должно быть, как правило, централизованным и осуществляться из изолированного помещ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12. Перед пуском в работу резиносмесителя необходимо проверить исправность и плотность закрытия нижнего и верхнего затворов, работоспособность выключателя для аварийной остановки резиносмесителя, прибора контроля и записи по времени температуры смешения, сигнализации между машинистом резиносмесителя и вальцовщик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13. Верхний затвор резиносмесителя должен иметь предохранительное устройство, обеспечивающее надежную фиксацию затвора в открытом положении при ремонте и чистке резиносмесите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14. Материалы, используемые в составе резиновой смеси в малых количествах, должны загружаться в резиносмеситель в виде паст, или из полиэтиленовых паке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15. При повышении температуры в резиносмесителе выше допустимой регламентом смешение должно быть прекращен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тушения возможного загорания резиновой смеси в камере смешения резиносмесителя емкостью более 100 л должна предусматриваться локальная система пожаротуш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16. Выгрузка резиновой смеси из резиносмесителя на вальцы или отборочный конвейер, срезание ее с вальцов, а также процессы охлаждения, сушки и укладки резины, как правило, должны быть механиз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очистке стрелки нижнего затвора резиносмеситель должен быть остановлен, отключена подача воздуха на систему открытия затвора резиносмесите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ед выгрузкой из резиносмесителя резиновой смеси на вальцы, вальцовщику должен подаваться световой сигнал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4.2. Приготовление клеев, герметиков и прорезиненных ткане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1. Расходные емкости для растворителей на участке приготовления клеев должны оборудоваться устройствами, предотвращающими перелив и обеспечивающими аварийный слив растворите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2. Во избежание переполнения смесителей клея и герметиков в системах подачи в них растворителей должны использоваться счетчики-дозаторы или мерники, установленные для каждого смесите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дача растворителей в смесители с использованием переносных сосудов (ведер и т.п.)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3. Транспортировка бочек с двуокисью марганца и подача тиокола на рабочие места должны быть механиз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4 Поступление растворителей свободно падающей струей в смесители резинового клея и герметиков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5. Гребни лопастей роторов или внутренняя поверхность смесителей клея должны быть покрыты слоем неискрящего материала или изготовлены из этого материа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6. Рабочая камера смесителя клея должна быть герметичной. Приготовление резинового клея при открытой или незагерметизированной крышке смесителя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7. Горизонтальные смесители клея должны оборудоваться блокировкой, исключающей возможность вращения роторов в процессе выгрузки клея из опрокинутой камеры. Приведение во вращение роторов при таком положении камеры допускается только при занятости обеих рук на пусковом устройстве смесите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8. Чистку смесителей следует производить специальными приспособлениями из цветных металлов или дере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9. Клеепромазочные машины должны быть обеспечены средствами нейтрализации зарядов статического электриче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10. Клеепромазочные машины должны быть обеспечены приспособлениями для заправки ткани и надежной фиксации намазочного ножа в верхнем полож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11. Подача клея небольшой вязкости к намазочному ножу клеепромазочной машины должна осуществляться по трубопровод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большой вязкости клея подачу его к намазочному ножу разрешается производить с помощью специальной лопатки, изготовленной из не искрящего материа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приемном патрубке вытяжной вентиляции клеепромазочной машины количество паров растворителей не должно превышать 50% нижнего предела их взрываем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12. Очистку рабочего вала, намазочного ножа и других деталей и узлов клеепромазочной машины от остатков клея необходимо производить при остановленной машин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13. Работа на клеепромазочной машине с открытыми и снятыми элементами ее укрытия (капсуляции)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14. Клеепромазочные машины должны быть обеспечены средствами пожаротуш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15. Изготовление клеев на основе неполярных каучуков должно производиться с использованием антистатических присадок в соответствии с технологическим регламен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16. Клеепромазочные машины должны оснащаться приборами для регистрации температу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17. Бидоны и емкости для клея должны снабжаться крышками, имеющими уплотнения по всему периметр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18. Запрещается проезд авто- и электротранспорта возле мест раздачи и разлива клеев и растворител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19. Вентиляторы вытяжной вентиляции на участках приготовления клеев, герметиков и клеепромазки тканей должны быть во взрывозащищенном исполн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20. Трубопроводы (воздуховоды) для транспортировки смеси паров растворителей с воздухом к рекуперационной установке должны иметь систему закрытого дренирования из них жидк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кладку по территории предприятия протяженных трубопроводов (воздуховодов) для транспортировки смеси паров растворителей с воздухом следует избега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21. На трубопроводах для транспортировки смеси паров растворителя с воздухом перед адсорбером должна быть запорная арматура с дистанционным управлени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22. Адсорберы должны быть оснащены средствами контроля температуры с автоматической регистрацией показа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23. На стадии разделения растворителя от воды должны быть предусмотрены средства, исключающие попадание растворителя в канализацию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4.3. Производство пневматических шин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1. В схеме управления протекторным агрегатом должна быть предусмотрена звуковая сигнализация, предшествующая пуску агрега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2. Протекторный агрегат должен быть оснащен блокировкой, исключающей его пуск при отсутствии ограждений шероховального барабана и ножа для резки заготовок, а также при неработающей вытяжной вентиляции сушильной каме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3. Охладительная установка протекторного агрегата должна быть закрытой и иметь электроосвещение напряжением не выше 36 В со светильниками в общепромышленном исполн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4. Для аварийной остановки протекторного агрегата по его длине должен быть проложен трос или установлены на расстоянии не более 20 м друг от друга кнопки "Стоп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5. Заправку протекторной ленты в охладительную установку протекторного агрегата необходимо производить вдво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6. Нож с электроподогревом для раскроя заготовок на браслетном и сборочном станках должен располагаться в специальном приспособлении, исключающим возможность касания рукой поверхности нож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7. Подачу корда под дисковые ножи продольно-резательной машины необходимо производить при полном прекращении вращения нож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8. Продольно-резательная машина должна быть оснащена блокировкой, исключающей ее пуск при отсутствии ограждения дискового нож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9. Шпулярник, компенсатор, протягивающее и обрубное устройства кольцеделательного агрегата должны иметь ограждения или защитные экр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10. На кольцеделательном агрегате проволочная лента от шпулярника до червячной машины должна быть заключена в трубу или иметь другое защитное устройств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11. Установка шпуль с металлической проволокой весом более 15 кг в шпулярник кольцеделательного агрегата должна быть механизиров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12. Движение обрезиненной проволочной ленты на кольцеделательном агрегате должно осуществляться с помощью протягивающего устрой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13. Над барабанами браслетных станков сборки покрышек должны устанавливаться рамные аварийные выключатели, при срабатывании которых останавливается привод барабан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4.4. Изготовление автокамер, варочных камер и ободных лент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1. На станке для шероховки обрезиненных пяток вентилей должны бы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зрачный экран, закрывающий зону шерохов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пор для расположения пятки вентиля при шероховк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борник резиновой крошки и пыл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2. Агрегаты изготовления автокамер, варочных камер и ободных лент должны быть оборудованы устройствами экстренной, аварийной останов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3. В схеме управления автокамерного агрегата должна быть предусмотрена звуковая сигнализация, предшествующая пуску агрега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4. Процесс талькирования внутренней поверхности автокамерного рукава должен быть автоматизирова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5. Резка заготовок автокамер, пробивка отверстий под вентили, стыковка торцов камеры и установка вентилей должны быть автоматизированы или механиз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6. Нож для резки заготовок автокамер должен иметь ограждение, сблокированное с пуском привода нож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7. Станок для стыковки заготовок автокамер и варочных камер должен включаться в работу при занятости обеих рук на пусковом устройств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8. Удаление обрезков стыкуемой камеры с наковальни станка стыковки камер должно производиться специальным приспособлением или быть механизировано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4.5. Производство велосипедных шин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.1. На кольцеделательном агрегате места расположения шпуль с проволокой и рубки проволоки должны быть огражд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.2. После рихтовального устройства кольцеделательного агрегата движущаяся проволока должна находиться под защитным экраном или в специальном устройстве, препятствующем неуправляемому движению проволоки при ее обрыв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.3. Подача воздуха в пневмоцилиндры ножевой головки и формующей каретки станка для изоляции велоколец, пуск станков для стыковки велокамерных заготовок и сборки велопокрышек должны осуществляться при занятости на пусковом устройстве обеих ру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.4. В схеме управления агрегатом для изготовления велокамер должен быть предусмотрен звуковой сигнал, предшествующий пуску агрега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.5. Ножи для резки велотреда и заготовок велокамер должны иметь укрытия, сблокированные с пуском их привод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.6. Сварку бортовых велоколец на полуавтомате контактной сварки и снятие наплава металла со стыков колец необходимо производить в защитных очк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.7. В агрегате для изготовления велокамер устройство для мокрого талькирования наружной поверхности заготовок велокамер должно иметь кожух, предотвращающий разбрызгивание суспензии тальк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4.6. Шиноремонтное производство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6.1. Станок для осмотра покрышек должен иметь блокировку, ограничивающую движение рычагов механизма разведения бортов покрышки во избежание срыва с рычагов и самопроизвольного ее поле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6.2. Осмотр покрышек на станке следует производить с противоположной стороны механизма загрузки и выгрузки покрыше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6.3. Мойку автопокрышек следует производить при закрытых дверцах моечных машин. Выгрузка покрышек из моечной машины должна быть, как правило, механизиров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6.4. На подвеску конвейера сушильной камеры разрешается навеска только одной покрыш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6.5. На трубопроводе, по которому происходит подача воздуха к копировально-шероховальным станкам, должен быть установлен предохранительный клапа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6.6. На участке шероховки покрышек следует применять электрическое оборудование (пускатели, электрощиты, лампы освещения и т.п.) в исполнении не ниже IP54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6.7. Копировально-шероховальный станок должен иметь прозрачное ограждение шероховальной головки и специальное устройство для отбора крош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6.8. Установку и снятие покрышек с копировально-шероховального станка необходимо производить при полной остановке стан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6.9. На участке шероховки покрышек должна быть предусмотрена механизированная система уборки резиновой крошки и пыл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6.10. Установка автопокрышек на станок для устранения местных дефектов (спредер), а также навеска этих покрышек на подвески ценного# конвейера должны быть механизированы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4.7. Производство формовых и неформовых издел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7.1. Приготовление водного раствора щелочи для очистки прессформ должно осуществляться на специальных установках. Подача раствора щелочи в ванны очистки прессформ должна производиться по трубопровод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 участке приготовления растворов щелочей должен быть фонтанчик для промывания водой глаз и раковины самопомощ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7.2. Дробеструйная обработка арматуры с целью удаления с нее окислов должна выполняться в закрытых камер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менение сухого кварцевого песка под давлением для очистки арматуры от окислов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7.3. Изготовление заготовок сырой резины для формовых резино-технических изделий должно быть механизирован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7.4. Термостатирование резиновых изделий необходимо осуществлять в закрытом термостате при обеспечении заданного технологическим регламентом воздухообме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ыгружать изделия из термостатов следует при температуре изделий не выше 45°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7.5. Обработка резиновых изделий (шлифовка, удаление облоя и т.п.), как правило, должна быть механизиров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7.6. Установка и снятие резиновых изделий с многопозиционного станка для отделки и окончательной обработки изделий должны производиться вне зоны действия рабочих механизмов стан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7.7. Станок для резки виккеля должен иметь укрытие или защитный кожух для ножей при их отводе в период перезарядки стан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7.8. Подача жидкого хладоносителя в галтовочные барабаны объемом более 0,5 м3 и в криогенные установки должна осуществляться по трубопровод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Хранение хладоагента в местах его потребления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7.9. Пусковое устройство на установке сборки резиновых чехлов для железобетонных труб и кранцев не должно располагаться возле зоны вращения дорна и механизма прижима прикаточных ролик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7.10. При съеме чехлов для железобетонных труб с дорнов зона движения чехла должна быть огражде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7.11. Разборка дорна после сборки кранцев должна осуществляться двумя работающими. Во время нахождения их внутри дорна вращать его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7.12. Осмотр и ремонт внутренней поверхности резинотканевых изделий, с пребыванием исполнителя внутри этих изделий, должны осуществляться в соответствии с требованиями безопасного проведения газоопасных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7.13. При выполнении ремонта резино-технических изделий с пребыванием внутри их рабочего клей и растворитель, необходимые для выполнения работы, должны находиться в закрытых сосудах емкостью не более 0,5 л, исключающих случайный разлив содержимого. Шероховку и т.п. работы внутри изделия допускается производить механизированным инструментом (дрелями) с пневмоприводо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4.8. Производство клиновых, плоских приводных ремней и конвейерных лент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8.1. Станок для сборки виккеля клиновых ремней должен иметь приспособление для фиксации прикаточного валика в верхнем полож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8.2. На станке сборки клиновых ремней шпули с кордшнуром, используемым для сборки виккеля, должны иметь надежное фиксирующее устройство, исключающее вылет шпули с места ее располож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8.3. Станок для сборки клиновых ремней должен иметь устройство для фиксации профилирующего ножа в верхнем полож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8.4. Заправка обрезиненной ткани на дублер должна производиться с использованием специального приспособления при неработающем дублер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8.5. В схеме управления дублером сборки конвейерных лент должна быть предусмотрена звуковая сигнализация, предшествующая пуску дубле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8.6. Расправка ткани при поступлении на дублер должна осуществляться механизированным способ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8.7. Промазка торцов плоских ремней должна осуществляться под укрытием с местной вытяжной вентиляцией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4.9. Производство рукав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9.1. Подающие и уборочные желобы станка правки дорнов должны исключать выход из них и падение дорна при его вращательном и поступательном движении во время прав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9.2. Подача дорна со стеллажа-накопителя в подающий желоб станка для правки дорнов, а также перемещение его в механизм правки дорна, а затем по отборочному желобу должны быть механиз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9.3. Станки для перемотки текстильных нитей и проволоки должны иметь устройства, обеспечивающие автоматическую остановку станка по завершению намотки нитей и проволоки на шпул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9.4. При работе тростильного станка не допускается поправлять движение нитей и проволоки и устранять образовавшиеся петл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9.5. Управление станком для намотки бинта на бобину должно осуществляться с помощью ножной педал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9.6. Оплеточная (навивочная) машина рукавов должна иметь блокировку, исключающую возможность пуска этой машины при открытом ограждении планшайбы или обрыве ни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9.7. В схеме управления комбинат-машиной должен быть предусмотрен звуковой сигнал, предшествующий пуску комбинат-маши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9.8. На комбинат-машине перемещение рукавов с дорнами в накопитель и на бинтовку при длине дорнов более 4 м следует производить двумя работающи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9.9. Наложение бинта (шнура или проволоки) на рукав с дорном должно быть механизирован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9.10 Зона движения дорна (рукава) при выемке его из рукава (дорна) сжатым воздухом должна иметь ограждение, рассчитанное на силу возможного удара дорна (рукава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далять дорны из рукавов или рукава из дорнов при нахождении работающих в огражденной зоне их движения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9.11. Ванна для плавления свинца и желоб, по которому он подается к прессу освинцевания рукавов, должны иметь укрытия, исключающие поступление паров свинца в окружающую сред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9.12. Воронки для удаления из ванны шлака свинца должны располагаться под укрытием с вытяжной вентиляцией, а тара для шлака - в специальном вытяжном шкафу. Работы по удалению шлака из ванн следует производить с обязательным применением средств индивидуальной защиты органов дых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9.13. Система подачи расплавленного свинца в цилиндр или загрузочную воронку прессов освинцевания рукавов должна исключать переливы свинц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9.14. Освобождение рукава от воды после вулканизации следует производить до начала снятия свинцовой оболочк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4.10. Производство гуммированных емкостей, химической аппаратуры, валов, трубопроводов и фасонных изделий к ни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0.1. Гуммированные емкости и аппараты, подлежащие вулканизации паром, должны быть оснащены манометрами и предохранительными клапан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0.2. Места гуммирования металлических изделий должны иметь местную вытяжную вентиляц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0.3. Транспортировка тяжелых изделий при их гуммировании должна быть механизиров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0.4. Дробеструйная обработка металлических изделий перед гуммированием должна осуществляться в специальных камерах. При невозможности выполнения этих работ в камерах допускается их производить в специально выделенных помещениях, в этом случае дробеструйную обработку изделий рабочий должен проводить в шлем-маске с подачей к ней воздуха или в шланговом противогаз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0.5. Изделия, подлежащие гуммированию, для отвода зарядов статического электричества необходимо заземля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0.6. Работы, связанные с гуммированием внутренних поверхностей аппаратов и емкостей, должны проводиться в токопроводящей обуви и без использования синтетической одеж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0.7. При выполнении работ по гуммированию внутренних поверхностей аппаратов и емкостей должны соблюдаться требования типовой инструкции по организации безопасного проведения газоопасных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0.8. Хранение клея и растворителей, наполнение ими рабочей тары внутри аппаратов и емкостей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0.9. При гуммировании внутренних поверхностей аппаратов и емкостей необходимо осуществлять контроль за содержанием в них паров растворителей. Периодичность контроля устанавливается инструкцией на производство этих работ. При содержании паров растворителей выше ПДК работы следует выполнять с использованием средств защиты органов дых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0.10. Работа по гуммированию внутренних поверхностей аппаратов и емкостей должна быть прекращена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если концентрация паров растворителей в них достигает 20% нижнего предела взрываемост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и проливе клея и растворителей внутри аппарата или емкост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и остановке вентилятора, обеспечивающего воздухообмен в аппарате, емкост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и производстве огневых работ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о время грозы, если аппарат или емкость находятся вне зд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0.11. При вулканизации гуммированных аппаратов и емкостей паром стравливание отработанного пара должно производиться за пределы производственного помещения в безопасное мест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0.12. Станки для обработки обрезиненных валов должны иметь сборники резиновой крошк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4.11. Производство эбонитовых изделий и эбонитовой пыл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1.1. Загрузочные и разгрузочные люки машины для раздела эбонита должны быть, по возможности, герметизированы и иметь укрытия с вытяжной вентиля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ранспортировка, хранение, развеска керогена, серы и эбонитовой пыли должны исключать возможность их пы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1.2. Работа дробильной машины со снятыми элементами ее укрытия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1.3. Во избежание самовозгорания эбонитовой пыли в таре, необходимо после выгрузки ее из дробильной машины охладить до температуры окружающей среды и только после этого производить затарива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1.4. Подача моделей для изготовления эбонитовых баков и удаление их с баков должны быть механиз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1.5. Подача раствора кислоты в реактор приготовления силикагеля и транспортирование суспензии силикагеля должны осуществляться по трубопровод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1.6. Ванны для приготовления раствора кислоты должны быть оборудованы бортовыми отсос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1.7. Все работы с соляной и серной кислотами необходимо выполнять в защитных очках, противокислотных перчатках, резиновом фартуке и резиновой обув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ед отбором пробы раствора кислоты для анализа (определение плотности) барботаж ванны следует прекрати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1.8. При попадании кислоты в глаза, на открытые участки тела необходимо промыть пораженное место обильной струей холодной воды в течение не менее 5 минут и обратиться в медпунк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1.9. При плавке олова должно быть исключено попадание воды в котел и форм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1.10. Во избежание разрыва упаковки при отжиме силикагеля движение плит пресса должно быть медленны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1.11. Станок для фрезеровки мипорсепараторов должен иметь укрытие фрезы, исключающее попадание к ней рук рабочего и оборудовано местным отсос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1.12. Станок для насечки фрез должен иметь стопор для исключения движения ударного механизма при установке заготовк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4.12. Производство резиновой обув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2.1. Сушить покрытые клеем заготовки для сборки резиновой обуви разрешается в специальных шкафах или на столах, имеющих вытяжную вентиляц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2.2. Сборочный конвейер и установка для лакировки резиновой обуви должны иметь местную вытяжную вентиляцию, а в схеме управления ими предусмотрена звуковая сигнализация, предшествующая пуску сборочного конвейера и установки для лакировки резиновой обув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2.3. На сборочных конвейерах резиновой обуви с закрепленными колодками установка и снятие колодок, а также сборка обуви при движущемся конвейере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2.4. Электрооборудование установки для лакировки резиновой обуви должно быть во взрывобезопасном исполн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2.5. При ручной лакировке обуви карусель с покрытой лаком обувью должна иметь укрытие с местной вытяжной вентиля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2.6. Установки для лакировки резиновой обуви должны иметь системы пожаротуш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2.7. Подача лака в расходные емкости установки для лакировки резиновой обуви и ванны при ручной лакировке обуви должна осуществляться по трубопроводам. Во избежание переполнения расходных емкостей они должны иметь ограничители предельного уровн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2.8. Двери камеры лакировки резиновой обуви в электростатическом поле должны быть оснащены блокировкой, исключающей их открывание в процессе работы камеры и наличии в ней высокого напряжения. Исправность работы блокировки должна проверяться перед началом процесса лакировки с регистрацией в сменном журнал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2.9. Напряжение электростатического поля камеры лакировки резиновой обуви не должно превышать 140 к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2.10. При лакировке резиновой обуви в электростатическом поле на подвесном конвейере с заготовками обуви не должно быть подвесок без изделий. Колебание подвесок с заготовками обуви в камере в процессе лакировки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2.11. Нанесение лака на поверхность резиновых изделий должно быть равномерным и без излишков лака. Стекание лака с резиновых изделий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2.12. Уборку и чистку установки для лакировки резиновой обуви следует производить при работающей вытяжной вентиляции инструментом, не вызывающим искрени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4.13. Производство латексных издел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3.1. Приготовление латексной смеси и коагулянта должно осуществляться в изолированном помещ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3.2. Подача латексной смеси и коагулянта на участок вулканизации должна осуществляться по трубопроводам. В отдельных случаях, обусловленных технологическим процессом, допускается приготовление коагулянта на участках вулк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3.3. Шланги для подачи латексной смеси в формы должны быть обеспечены раздаточными кранами и надежно закреплены хомут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3.4. Разлив латекса и латексной смеси необходимо обработать коагулянтным раствором с последующей уборк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3.5. Латексная смесь перед подачей во вспениватель должна проходить через специальную ловушку посторонних включений и частиц скоагулированного латекс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3.6. Агрегат для приготовления латексной нити, а также ванны с коагулянтом, латексной смесью должны быть оборудованы бортовыми отсосами или другими устройствами, исключающими возможность загрязнения воздуха рабочей зоны вредными парами и газами, выделяющимися из коагулянта и латексной смес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3.7. Кассеты с формами для изготовления маканых изделий должны снабжаться фиксаторами, исключающими их произвольное перемещение вокруг ос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3.8. На рельсовых путях для движения по ним кассет с формами должны быть установлены ограничители пути движения кассет с форм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3.9. Для ремонта и замены кассет с формами изготовления маканых изделий (перчаток) должны быть предусмотрены подъемно-транспортные сред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3.10. Рычаги управления движением по монорельсам кассет с формами для изготовления маканых изделий (перчаток) должны снабжаться наконечниками из мягкой рези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3.11. Процесс промывки и удаления воды из латексных губчатых изделий должен быть механизирован. Отжимные валки агрегата промывки и удаления воды из латексных изделий должны быть ограждены. Места нахождения работающих на агрегате должны быть оборудованы устройствами экстренной, аварийной остановки агрега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3.12. При сушке латексных губчатых изделий токами высокой частоты необходимо не реже одного раза в смену проверять надежность крепления подвижного электрода камеры суш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3.13. Для тушения в камере сушки загорания латексных губчатых изделий должна быть предусмотрена система пожаротуш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3.14. При загорании изделий в камере сушки токами высокой частоты подавать в нее воду или пар разрешается только после полного снятия электрического напряжени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4.14. Производство регенерат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4.1. Хранение утильных и изношенных покрышек необходимо производить на открытых площадках, обеспеченных водой для целей пожаротушения. Расстояние от этих площадок до зданий и сооружений должно быть не менее 30 м. Через каждые 100 м длины площадки необходимо предусматривать пожарные проезды шириной не менее 10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4.2. Перед подачей покрышки на борторезательный станок необходимо убедиться в отсутствии в ней посторонних предме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4.3. Снятие с борторезательного станка разрезанной покрышки и бортовых колец производить при полной остановке стан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4.4. Замена ножей на борторезательном станке разрешается только при отключенном приводе и после прекращения подачи сжатого воздух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4.5. Центровка покрышек в планшайбах борторезательного станка должна производиться путем прерывистого включения привода прижимного диска. Нахождение рабочего при этом против вращающейся покрышки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4.6. Транспортировка автопокрышек и их частей по технологическим операциям должна производиться конвейерами или другими стационарными транспортными средств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4.7. Разрезание покрышек необходимо, как правило, производить дисковыми ножами; подача покрышек под лезвие ножа должна производиться механичес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ож, зона подачи покрышек к ножу и зона выхода разрезанных частей покрышек должны быть огражд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4.8. При разрезании покрышек на шинорезе рабочие должны пользоваться средствами индивидуальной защиты от шума (противошумными наушниками и т.п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4.9. Ножницы для резки покрышек должны быть отрегулированы на одновременный полный разрез покрыш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4.10. Дробильные вальцы должны иметь ограждение, исключающее доступ к вальцам и разброс кусков резины при их работ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4.11. Подача сырья в вальцы, смесители, девулканизаторы, вибрационные сита должна производиться с использованием конвейеров, элеваторов и т.п. закрытых устройств, а мягчителей в смеситель - по трубопровод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4.12. В системах подачи резиновой крошки в смеситель, регенерированной смеси в девулканизатор и на вальцы должны предусматриваться люки для чистки и отбора проб. Производить чистку конвейеров, элеваторов и других систем подачи сырья и полуфабрикатов во время их работы, а также допускать их работу со снятым или разгерметизированным укрытием,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4.13. Чистку винтовых конвейеров девулканизаторов следует производить специальным деревянным приспособлени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4.14. Во избежание загорания регенерата при выходе из головки девулканизатора следует предусматривать его охлаждение. Работа девулканизатора без охлаждения регенерата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4.15. Не допускается скопление мусора, пыли, текстиля, кусочков и крошки резины на рабочих местах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4.15. Приготовление пропиточного состава, пропитка и термообработка корда (ткани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5.1. Перед пуском шаровых и вибрационных мельниц необходимо закрыть крышку загрузочного люка и закрепить ее зажимными приспособлени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5.2. Загрузочный люк реактора для приготовления пропиточного состава разрешается открывать только после остановки привода мешалки реакто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5.3. Подачу жидких компонентов пропиточного состава в мерники, дозаторы и реакторы необходимо производить по трубопровод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5.4. Трубопроводы, по которым осуществляется подача смолы, формалина и едкого натра в реакторы для приготовления поликонденсированного раствора смолы, дисперсии и технического аммиака в реакторы приготовления пропиточного состава, поликонденсированного раствора смолы в емкости для созревания пропиточного состава, должны быть разборными из нержавеющей стали или с покрытием внутренней поверхности адгезионными составами и прокладывать их, по возможности, без поворо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5.5. При чистке реактора необходимо использовать для освещения переносные лампы напряжением не выше 12 В, имеющие защиту от поврежд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5.6. Внутри сушильной камеры и камеры термообработки пропиточно-сушильного агрегата, при необходимости визуального наблюдения за ходом технологического процесса, должны быть предусмотрены стационарные светильники в исполнении, отвечающем требованиям устройства электроустанов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5.7. При стыковке корда на стыковочном прессе пропиточно-сушильного агрегата приведение пресса в действие должно осуществляться при занятости обеих рук на пусковом устройств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5.8. Проверка выключателей для аварийной остановки пропиточно-сушильного агрегата, установленных у компенсатора и пропиточной ванны должна осуществляться на холостом ходу агрегата. Инерционное вращение отжимных валков пропиточной ванны и приводных валков тянульных станций при аварийной остановке агрегата не должно превышать 1/4 оборо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5.9. Блокировочные устройства дверей камер термообработки и сушки корда должны прекращать работу пропиточно-сушильного агрегата при открытии двер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5.10. В схеме управления пропиточно-сушильного агрегата должен быть предусмотрен звуковой сигнал, предшествующий пуску агрега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5.11. Для обслуживания верхних направляющих роликов пропиточно-сушильного агрегата должна быть предусмотрена площадка с лестниц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5.12. При сушке ткани (корда) на агрегате барабанного типа должно быть автоматизировано регулирование параметров подаваемого в барабаны пара и поддержание температурного режима суш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5.13. Удаление нитей корда с роликов следует производить при остановленном агрегате. При выполнении этой операции в компенсаторе его подвижная каретка должна находиться в нижнем полож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5.14. Работы внутри сушильной камеры пропиточно-сушильного агрегата должны проводиться при обязательном присутствии наблюдающего за работающим в камере. Наблюдающий обязан находиться у двери камеры. Камера при этом должна быть охлаждена до температуры не выше 40°С и приняты меры к невозможности пуска ее при нахождении в ней работающег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5.15. При загорании в сушильной камере пропиточно-сушильного агрегата следует остановить агрегат, выключить вентиляцию и привести в действие систему паротуш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5.16. Агрегаты для пропитки и термообработки тканей должны иметь световую сигнализацию, срабатывающую при повышении в сушильной камере температуры выше заданной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V. Ремонтные работ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. Порядок, объем и сроки проведения ремонтов в организациях и на предприятиях резиновой промышленности должны определяться в соответствии с установленными требовани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2. Все оборудование должно подвергаться планово-предупредительному ремонту в сроки, установленные графиком, утвержденным техническим руководство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3. Производство ремонтных работ должно быть организовано в соответствии с установленным порядком безопасного проведения ремонтных работ на химических опасных производственных объектах. Запрещается производство ремонтных работ на действующем оборудовании и трубопровод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 При производстве работ в цехах, в отделениях, на участках с взрывоопасными зонами необходимо пользоваться искробезопасным инструмен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 Все ремонтные работы, связанные с разгерметизацией оборудования, работающего с взрывопожароопасными и токсичными средами, относятся к газоопасным работам и должны производиться с соблюдениями установленных требова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6. Оборудование, связанное с использованием, получением взрывопожароопасных, агрессивных и токсичных продуктов должно передаваться в ремонт освобожденным от обращающихся в них продуктов, промытым, а при необходимости пропаренным, продутым азотом и воздух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 Производство земляных работ, связанных с ремонтом, должно выполняться в соответствии с установленными требованиями и выполнении условий их безопасного провед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8. Перед ремонтом оборудования необходимо выполнить намеченные подготовительные мероприятия, связанные с его подготовкой к ремонту и обеспечивающие безопасность проведения ремонтных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9. Ремонт и монтаж оборудования на нескольких уровнях необходимо проводить с применением инвентарных лесов. Подачу инструмента на места проведения ремонтных работ, расположенные на высоте, необходимо осуществлять в специальных сумках или ящик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0. Перед ремонтом оборудования, имеющего электрический привод, необходимо обесточить электрическую сеть, питающую электродвигатели и на пусковых устройствах и электрических щитах вывесить предупреждающие таблич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1. Отключение ремонтируемого оборудования от действующих трубопроводов должно производиться заглушками, имеющие ясно видимые хвостовики с соответствующей маркировкой и рассчитаные на давление в трубопровод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2. При техническом обслуживании и ремонте оборудования, имеющего гидравлические и пневматические приводы, необходимо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тключить цепи управления (электрические, пневматические и гидравлические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тключить насосы гидропривода или систему подачи сжатого воздух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закрыть запорные устройства на гидро-, пневмосистемах и сбросить давление из отключенной части систем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зборку гидроаккумуляторов, мультипликаторов и других аппаратов, работающих под давлением, производить только при полном отсутствии давления масла и газа в ни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3. Все снимаемые при ремонте узлы и детали должны размещаться на заранее подготовленных площадках и мест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4. Ремонтные работы, связанные с применением газосварки, электросварки, а также с использованием механизированного инструмента и другого способного образовывать открытый огонь и искры следует проводить в соответствии с установленными требованиями по организации безопасного ведения огневых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5. Разрешение на обкатку или пуск отремонтированного оборудования выдается ответственным за безопасное проведение ремонта после тщательной проверки его готовности к работ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6. Чистку оборудования, конвейеров, элеваторов от резины, закупорок, сыпучих материалов производить только при полной их остановке и выполнении необходимых мероприятий по обеспечению условий безопасности выполнения работ с обязательным обесточиванием питающей сети электрических двигателей. На пусковых устройствах и распределительных электрических щитах на время выполнения работ вывешивается предупреждающий плакат (табличка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ле чистки, ремонта оборудования, конвейеров и элеваторов их пуск может осуществляться только по согласованию с лицом, ответственным за выполнение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5.17. Светильники, установленные в подготовительных и других цехах, на участках с большим выделением пыли, следует чистить 1 раз в месяц, на всех других участках и цехах - 1 раз в год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7:37:00Z</dcterms:created>
  <dc:creator>b</dc:creator>
  <dc:description/>
  <dc:language>en-US</dc:language>
  <cp:lastModifiedBy>Aleksandr</cp:lastModifiedBy>
  <dcterms:modified xsi:type="dcterms:W3CDTF">2005-12-29T13:00:00Z</dcterms:modified>
  <cp:revision>3</cp:revision>
  <dc:subject/>
  <dc:title>a</dc:title>
</cp:coreProperties>
</file>